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28861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поділу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Cs w:val="22"/>
                <w:lang w:val="uk-UA"/>
              </w:rPr>
              <w:t>т</w:t>
            </w:r>
            <w:r>
              <w:rPr>
                <w:b/>
                <w:szCs w:val="22"/>
              </w:rPr>
              <w:t xml:space="preserve">овариству з обмеженою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відповідальністю “ АВТОЦЕНТР 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товариства з обмеженою відповідальністю “АВТОЦЕНТР”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ок </w:t>
      </w:r>
      <w:r>
        <w:rPr>
          <w:b/>
          <w:lang w:val="uk-UA"/>
        </w:rPr>
        <w:t xml:space="preserve"> </w:t>
      </w:r>
      <w:r>
        <w:rPr/>
        <w:t xml:space="preserve">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539 га, яка знаходиться на вулиці Окружна-Львівська, 4а, для обслуговування маслороздаточної колонки, стоянки грузових і легкових автомобіл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товариству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обслуговування маслороздаточної колонки, стоянки грузових і легкових автомобіл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Arial" w:cs="Calibri;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у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овариства з обмеженою відповідальністю “АВТОЦЕНТР” для обслуговування маслороздаточної колонки, стоянки грузових і легкових автомобіл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1.</w:t>
      </w:r>
      <w:r>
        <w:rPr/>
        <w:t xml:space="preserve"> на вулиці Окружна-Львівська, 4а, (кадастровий номер 2610400000:38:003:0034) загальною площею 0,2364 га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3.1.2.</w:t>
      </w:r>
      <w:r>
        <w:rPr/>
        <w:t xml:space="preserve"> на вулиці Окружна-Львіська, 4а, (кадастровий номер 2610400000:38:003:0035) загальною площею 0,1175 га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1.05.2012 року №261040004000235 укладений між Калуською міською радою та </w:t>
      </w:r>
      <w:r>
        <w:rPr>
          <w:b/>
        </w:rPr>
        <w:t xml:space="preserve">товариством з обмеженою відповідальністю </w:t>
      </w:r>
      <w:r>
        <w:rPr>
          <w:b/>
          <w:lang w:val="en-US"/>
        </w:rPr>
        <w:t>“</w:t>
      </w:r>
      <w:r>
        <w:rPr>
          <w:b/>
        </w:rPr>
        <w:t>АВТОЦЕНТР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8:18:00Z</dcterms:modified>
  <cp:revision>6</cp:revision>
  <dc:subject/>
  <dc:title>УКРАЇНА</dc:title>
</cp:coreProperties>
</file>